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bCs/>
          <w:color w:val="000000"/>
          <w:sz w:val="20"/>
          <w:lang w:val="pl-PL" w:eastAsia="ar-SA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Rozdział IV SIWZ</w:t>
      </w:r>
      <w:r>
        <w:rPr>
          <w:rFonts w:eastAsia="Times New Roman" w:cs="Times New Roman"/>
          <w:bCs/>
          <w:color w:val="000000"/>
          <w:lang w:val="pl-PL" w:eastAsia="ar-SA" w:bidi="ar-SA"/>
        </w:rPr>
        <w:tab/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hanging="36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przy kontrasygnacie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uczniów do szkół na terenie Gminy Radomyśl Wielki w roku szkolnym  2018/2019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ykonania na rzecz Zamawiającego usługi obejmującej dowóz uczniów do Gimnazjum Publicznego w Radomyślu Wielkim, Zespołu Szkolno-Przedszkolnego w Partyni oraz Szkoły Podstawowej w Radomyślu Wielkim w roku szkolnym 2018/2019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rozkładu jazdy Wykonawca może wprowadzić wyłącznie za zgodą Zamawiającego na wniosek stron umowy, dyrektora Gimnazjum Publicznego w Radomyślu Wielkim lub dyrektora Zespołu Szkolno-Przedszkolnego w Partyni.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oświadcza, że dowóz dzieci wykonywany będzie środkami transportu będącymi w jego dyspozycji, sprawnymi technicznie, dostosowanymi do ilości przewożonych dzieci. Każdy uczeń musi mieć zapewnione miejsce siedzące w autobusie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nieodpłatnego dowozu, w ramach wykonywanych kursów, w miarę posiadanych wolnych miejsc, uczniów szkół podstawowych w granicach miejscowości zamieszkania w drodze do i ze szkoły oraz uczniów gimnazjum zamieszkałych w Radomyślu Wielki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orzystający z nieodpłatnego przejazdu uczniowie szkół podstawowych oraz gimnazjum pozostają pod opieką osób odpowiedzialnych, zatrudnionych przez Zamawiającego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TextBody"/>
        <w:numPr>
          <w:ilvl w:val="1"/>
          <w:numId w:val="1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, w terminie do 5 dni od dnia rozpoczęcia świadczenia usługi dostarczy Zamawiającemu:</w:t>
      </w:r>
    </w:p>
    <w:p>
      <w:pPr>
        <w:pStyle w:val="TextBody"/>
        <w:numPr>
          <w:ilvl w:val="0"/>
          <w:numId w:val="10"/>
        </w:numPr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oświadczenie Wykonawcy lub podwykonawcy o zatrudnieniu na podstawie umowy o pracę, osób wykonujących czynności określone w SIWZ.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4. W przypadku nie przedstawienia w terminie informacji, o których mowa w pkt 9.1, 9.2, 9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od dnia 1 września  2018 r. do dnia 30 czerwca 2019 r.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 wyjątkiem sobót, niedziel i dni ustawowo wolnych od pracy oraz zmianami ustalonymi decyzją dyrektorów szkół.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Strony ustalają wynagrodzenie za wykonaną usługę zgodnie z wynikiem postępowania przetargowego, według cen jednostkowych biletów miesięcznych z poszczególnych tras </w:t>
      </w:r>
      <w:r>
        <w:rPr/>
        <w:t>przejazdu tj.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85"/>
        <w:gridCol w:w="1560"/>
        <w:gridCol w:w="1559"/>
        <w:gridCol w:w="155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Lp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Trasa przejazd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 xml:space="preserve">Wartość podatku Vat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Radomyśl Wielki Gimnazjum- Pień- Pień Koniec - Partynia Szkoła – Schabowiec- Partynia Szkoła- Ruda Biesów-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val="pl-PL"/>
              </w:rPr>
            </w:pPr>
            <w:r>
              <w:rPr>
                <w:rFonts w:cs="Times New Roman"/>
                <w:color w:val="FF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val="pl-PL"/>
              </w:rPr>
            </w:pPr>
            <w:r>
              <w:rPr>
                <w:rFonts w:cs="Times New Roman"/>
                <w:color w:val="FF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Times New Roman" w:cs="Times New Roman"/>
          <w:bCs/>
          <w:lang w:val="pl-PL" w:eastAsia="ar-SA" w:bidi="ar-SA"/>
        </w:rPr>
      </w:pPr>
      <w:r>
        <w:rPr>
          <w:rFonts w:eastAsia="Times New Roman" w:cs="Times New Roman"/>
          <w:bCs/>
          <w:lang w:val="pl-PL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lang w:val="pl-PL" w:eastAsia="ar-SA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a dany miesiąc i poświadczanych przez Dyrektora Gimnazjum w Radomyślu Wielkim i Dyrektora Zespołu Szkolno- Przedszkolnego w Partyni. Do faktury należy dołączyć wykaz uczniów dowożonych do szkół w danym miesiącu wg tras przejazdu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 nie wywiązania się przez Wykonawcę z niniejszej umowy, z wyjątkiem przypadku nieprzejezdności dróg (klęska żywiołowa) lub innych sytuacji zagrażających bezpieczeństwu dzieci w rejonie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spółpracy z dyrektorem Gimnazjum w Radomyślu Wielkim i dyrektorem Zespołu Szkolno- Przedszkolnego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apłaci Zamawiającemu kary umowne:</w:t>
      </w:r>
    </w:p>
    <w:p>
      <w:pPr>
        <w:pStyle w:val="TextBody"/>
        <w:numPr>
          <w:ilvl w:val="0"/>
          <w:numId w:val="1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§ 3 ust. 2. </w:t>
      </w:r>
    </w:p>
    <w:p>
      <w:pPr>
        <w:pStyle w:val="TextBody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pacing w:lineRule="atLeast" w:line="100"/>
        <w:jc w:val="both"/>
        <w:rPr>
          <w:rFonts w:eastAsia="Arial" w:cs="Times New Roman"/>
          <w:sz w:val="24"/>
          <w:lang w:val="pl-PL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9.1, 9.2, 9.3 niniejszej umowy  w wysokości 1.000,00 zł.</w:t>
      </w:r>
    </w:p>
    <w:p>
      <w:pPr>
        <w:pStyle w:val="TextBody"/>
        <w:widowControl/>
        <w:numPr>
          <w:ilvl w:val="0"/>
          <w:numId w:val="16"/>
        </w:numPr>
        <w:jc w:val="both"/>
        <w:rPr/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lauzula informacyjna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 administratorem Pani/Pana danych osobowych jest Gmina Radomyśl Wielki, Rynek 32, 39-310 Radomyśl Wielki, tel. 14 6819121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 na chwilę obecną Administrator nie wyznaczył inspektora ochrony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Pani/Pana dane osobowe przetwarzane będą na podstawie art. 6 ust. 1 lit. c RODO w celu związanym z postępowaniem o udzielenie zamówienia publicznego na zadanie pn.: „Dowóz uczniów do szkół na terenie Gminy Radomyśl Wielki w roku szkolnym 2018/2019”, znak: BI.V.271.9.2018, prowadzonym w trybie przetargu nieograniczoneg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ze zm.), dalej „ustawa Pzp”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e) Pani/Pana dane osobowe będą przechowywane, nie dłużej niż jest to konieczne, tj. przez okres wyznaczony właściwym przepisem prawa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) w odniesieniu do Pani/Pana danych osobowych decyzje nie będą podejmowane w sposób zautomatyzowany, stosowanie do art. 22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h) posiada Pani/Pan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5 RODO prawo dostępu do danych osobowych Pani/Pana dotycząc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) nie przysługuje Pani/Panu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w związku z art. 17 ust. 3 lit. b, d lub e RODO prawo do usunięcia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przenoszenia danych osobowych, o którym mowa w art. 20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8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Powierzenie przetwarzania danych osobowych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iż stosuje środki bezpieczeństwa spełniające wymogi Rozporządzenia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Zakres i cel przetwarzania danych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zetwarzał, powierzone na podstawie umowy dane zwykłe z kategorii: uczniów szkół, opiekunów, do których dostęp Wykonawcy jest niezbędny do realizacji Umowy, w szczególności są to takie dane osobowe jak: imiona i nazwiska, adres zamieszkania, pesel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one przez Administratora danych dane osobowe będą przetwarzane przez Wykonawcę wyłącznie w celu  realizacji niniejszej umowy. </w:t>
      </w:r>
      <w:bookmarkStart w:id="0" w:name="_GoBack"/>
      <w:bookmarkEnd w:id="0"/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 xml:space="preserve">Obowiązki podmiotu przetwarzającego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apewnić zachowanie w tajemnicy, </w:t>
        <w:br/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 zakończeniu świadczenia usług związanych </w:t>
        <w:br/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miarę możliwości Wykonawca pomaga Administratorowi </w:t>
        <w:br/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stwierdzeniu naruszenia ochrony danych osobowych bez zbędnej zwłoki zgłasza je administratorowi w ciągu 24 h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Prawo kontroli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danych realizować będzie prawo kontroli w godzinach pracy Wykonawcy i z minimum 7 dniowym  jego uprzedzeniem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ostępnia Administratorowi wszelkie informacje niezbędne do wykazania spełnienia obowiązków określonych w art. 28 Rozporządzenia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Dalsze powierzenie danych do przetwarzani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  <w:br/>
        <w:t>z uwagi na ważny interes publiczn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wykonawca, o którym mowa w §3 ust. 2 Umowy winien spełniać te same gwarancje i obowiązki jakie zostały nałożone na Wykonawcę</w:t>
        <w:br/>
        <w:t xml:space="preserve">w niniejszej Umowie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Administratora za nie wywiązanie się ze spoczywających na podwykonawcy obowiązków ochrony dan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Odpowiedzialność Podmiotu przetwarzająceg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  <w:br/>
        <w:t xml:space="preserve">o ile są wiadome, lub realizowanych kontrolach i inspekcjach dotyczących przetwarzania u Wykonawcy tych danych osobowych, </w:t>
        <w:br/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Rozwiązanie umowy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danych może rozwiązać niniejszą umowę ze skutkiem natychmiastowym gdy Wykonawca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 dane osobowe w sposób niezgodny z umową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ył przetwarzanie danych osobowych innemu podmiotowi bez zgody Administratora danych;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Zasady zachowania poufnośc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TextBody"/>
        <w:ind w:left="4248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9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1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21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21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21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40:00Z</dcterms:created>
  <dc:creator>Joanna Kulpa</dc:creator>
  <dc:description/>
  <cp:keywords/>
  <dc:language>en-US</dc:language>
  <cp:lastModifiedBy>Joanna Kulpa</cp:lastModifiedBy>
  <cp:lastPrinted>2013-06-12T13:14:00Z</cp:lastPrinted>
  <dcterms:modified xsi:type="dcterms:W3CDTF">2018-07-19T08:56:00Z</dcterms:modified>
  <cp:revision>33</cp:revision>
  <dc:subject/>
  <dc:title/>
</cp:coreProperties>
</file>